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4323886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73164291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